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em A Unit 1 Voca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Mixture – organic chemistry – biochemistry – physical chemistry – reactant – heterogeneous mixture – absolute zero – accuracy – precision – inorganic chemistry – analytical chemistry – product – Kelvin sc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em A Unit 1 Voca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Mixture – organic chemistry – biochemistry – physical chemistry – reactant – heterogeneous mixture – absolute zero – accuracy – precision – inorganic chemistry – analytical chemistry – product – Kelvin sc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em A Unit 1 Voca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Mixture – organic chemistry – biochemistry – physical chemistry – reactant – heterogeneous mixture – absolute zero – accuracy – precision – inorganic chemistry – analytical chemistry – product – Kelvin sc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em A Unit 1 Voca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Mixture – organic chemistry – biochemistry – physical chemistry – reactant – heterogeneous mixture – absolute zero – accuracy – precision – inorganic chemistry – analytical chemistry – product – Kelvin sc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hem A Unit 1 Voca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Mixture – organic chemistry – biochemistry – physical chemistry – reactant – heterogeneous mixture – absolute zero – accuracy – precision – inorganic chemistry – analytical chemistry – product – Kelvin scal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18:00Z</dcterms:created>
  <dc:creator>Customer</dc:creator>
  <dc:description/>
  <cp:keywords/>
  <dc:language>en-US</dc:language>
  <cp:lastModifiedBy>Customer</cp:lastModifiedBy>
  <dcterms:modified xsi:type="dcterms:W3CDTF">2009-09-03T21:24:00Z</dcterms:modified>
  <cp:revision>1</cp:revision>
  <dc:subject/>
  <dc:title>Chem A Unit 1 Vocab</dc:title>
</cp:coreProperties>
</file>